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Załącznik Nr 7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do Uchwały XXVI/160/2004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Rady Miejskiej w Zelowie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 xml:space="preserve">z dnia 9 listopada 2004 roku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tawki podatku dla pojazdów określonych w art. 8 pkt 7 ustawy</w:t>
      </w:r>
    </w:p>
    <w:p>
      <w:pPr>
        <w:pStyle w:val="Heading"/>
        <w:rPr/>
      </w:pPr>
      <w:r>
        <w:rPr/>
        <w:t xml:space="preserve">autobusy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295"/>
        <w:gridCol w:w="2313"/>
      </w:tblGrid>
      <w:tr>
        <w:trPr>
          <w:trHeight w:val="752" w:hRule="exact"/>
        </w:trPr>
        <w:tc>
          <w:tcPr>
            <w:tcW w:w="3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Wiek pojazdu i ilość miejsc do siedzenia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jazd silnikowy spełnia normy czystości spalin EURO lub posiada katalizator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zostałe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0 lat włączn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niej niż 30 miejsc</w:t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246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349,00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równej lub wyższej niż 30 miejsc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60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713,00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yżej 10 lat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niej niż 30 miejsc</w:t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34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453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równej lub wyższej niż 30 miejsc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71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817,00</w:t>
            </w:r>
          </w:p>
        </w:tc>
      </w:tr>
    </w:tbl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10:00Z</dcterms:created>
  <dc:creator>Urząd Miejski w Zelowie</dc:creator>
  <dc:description/>
  <dc:language>en-US</dc:language>
  <cp:lastModifiedBy>Urząd Miejski w Zelowie</cp:lastModifiedBy>
  <dcterms:modified xsi:type="dcterms:W3CDTF">2004-11-12T11:10:00Z</dcterms:modified>
  <cp:revision>2</cp:revision>
  <dc:subject/>
  <dc:title/>
</cp:coreProperties>
</file>